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04.10.2019 № 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9 месяцев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 и пунктом 4.1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9 месяцев 2019 г.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9 месяцев 2019 г.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Бигдан Р.В. обеспечить опубликование постановления в газете «Роговчанка» и размещение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5.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Роговского сельского поселения     Тимашевского района  от ______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 Роговского сельского поселения Тимашевского   района 9 месяцев 2019 г.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</w:rPr>
        <w:t>Начальник МКУ «ФР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С.М. Фёд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Т.Г. Волог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ab/>
        <w:tab/>
        <w:tab/>
        <w:tab/>
        <w:tab/>
        <w:t xml:space="preserve">      Р.В. Биг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Platonova</cp:lastModifiedBy>
  <cp:lastPrinted>2019-10-07T14:49:00Z</cp:lastPrinted>
  <dcterms:modified xsi:type="dcterms:W3CDTF">2019-10-07T12:10:00Z</dcterms:modified>
  <cp:revision>189</cp:revision>
  <dc:subject/>
  <dc:title/>
</cp:coreProperties>
</file>